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  <w:t>Schokoladenkonfekt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0 g Butte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 Eigelb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0 g Puderzucke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 g schwarzer Te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50 ml Wasse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bgeriebene Schale von 1/2 Orang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00 g Blockschokolad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0 g Kakao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utter, Eigelb und Puderzucker schaumig rühren. Schwarzen Tee bereiten, 5 min ziehen lassen, abseihen und abgekühlt in die schaumige Masse einrühren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rangenschale und die geschmolzene Blockschokolade einrühren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in Backblech mit Alufolie auslegen, den Teig 1 cm dick darauf verstreichen und erstarren lassen. Dann in Quadrate oder Rauten schneiden und in Kakao wälzen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rgibt ca. 40 Stück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10:48:00Z</dcterms:created>
  <dc:creator>Jana</dc:creator>
  <dc:description/>
  <dc:language>en-US</dc:language>
  <cp:lastModifiedBy>Jana</cp:lastModifiedBy>
  <dcterms:modified xsi:type="dcterms:W3CDTF">2004-07-16T10:48:00Z</dcterms:modified>
  <cp:revision>2</cp:revision>
  <dc:subject/>
  <dc:title/>
</cp:coreProperties>
</file>